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497205724"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35349289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21154137"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839765157"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885001681"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164817898"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846196054"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617504798"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